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ab/>
        <w:tab/>
      </w:r>
      <w:r>
        <w:rPr>
          <w:bCs/>
          <w:sz w:val="28"/>
          <w:szCs w:val="28"/>
        </w:rPr>
        <w:tab/>
        <w:tab/>
        <w:tab/>
        <w:tab/>
        <w:tab/>
        <w:t>Утвержден</w:t>
      </w:r>
    </w:p>
    <w:p>
      <w:pPr>
        <w:pStyle w:val="Normal"/>
        <w:widowControl w:val="false"/>
        <w:autoSpaceDE w:val="false"/>
        <w:ind w:left="494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Главы муниципального образования «Каменский городской округ»</w:t>
      </w:r>
    </w:p>
    <w:p>
      <w:pPr>
        <w:pStyle w:val="Normal"/>
        <w:widowControl w:val="false"/>
        <w:autoSpaceDE w:val="false"/>
        <w:ind w:left="494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5.06.2014г. 2014 года №172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из бюджета муниципального образования «Каменский городской округ» муниципальным бюджетным и автономным учреждениям Каменского городского округа  на финансовое обеспечение выполнения ими муниципального зад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правила предоставления из бюджета муниципального образования «Каменский городской округ» муниципальным бюджетным и автономным учреждениям Каменского городского округа (далее - бюджетные и автономные учреждения) субсидий на финансовое обеспечение выполнения ими муниципального задания (далее - субсид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Финансовое обеспечение выполнения муниципального задания бюджетными и автономными учреждениями осуществляется в виде субсидий из бюджета муниципального образования «Каменский городской округ» (далее – местный бюдже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общий объем субсидий включаются нормативные затраты, связанные с оказанием бюджетными и автономными учреждениями муниципальных услуг, стоимостью выполнения работ в соответствии с муниципальным заданием, и нормативные затраты на содержание недвижимого имущества и особо ценного движимого имущества, закрепленного за бюджетным и автономным учреждением учредителем или приобретенного бюджетным и автономным учреждением за счет средств местного бюджета, выделенных ему учредителем на приобретение такого имущества, включая затраты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определении размера субсидии, предоставляемой автономному учреждению на выполнение муниципального задания, могут учитываться нормативные затраты автономного учреждения на осуществление мероприятий в целях развития автономного учреждения. Перечень таких мероприятий устанавливается порядком определения нормативных затрат, утверждаемым отраслевым (функциональным) органом Администрации Каменского городского округа, осуществляющим полномочия учредителя (далее – орган, осуществляющий полномочия учредителя), в соответствии с данным пунктом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рядок определения нормативных затрат устанавливается соответствующими органами, осуществляющими полномочия учредителя, с учетом требований Методических рекомендаций по расчету нормативных затрат на оказание муниципальными учреждениями Каменского городского округа муниципальных услуг (выполнением работ) и нормативных затрат на содержание имущества муниципальных учреждений Каменского городского округа, утверждаемых Администрацией Камен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сдачи в аренду с согласия учредителя недвижимого имущества или особо ценного движимого имущества, закрепленного за бюджетным и автономным учреждением учредителем или приобретенного бюджетным и автономным учреждением за счет средств, выделенных ему учредителем на приобретение такого имущества, затраты на содержание такого имущества в общий объем субсидий не включ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оказании в случаях, установленных федеральным законом, бюджетными и автономными учреждениями муниципальных услуг физическим и юридическим лицам за плату в пределах установленного муниципального задания размер субсидии рассчитывается с учетом средств, планируемых к поступлению от потребителей указан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ланируемый объем субсидии бюджетному и автономному учреждению в соответствующем финансовом году определяется по следующей формуле: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</w:t>
      </w:r>
      <w:r>
        <w:rPr>
          <w:sz w:val="28"/>
          <w:szCs w:val="28"/>
        </w:rPr>
        <w:t>n                     n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</w:t>
      </w:r>
      <w:r>
        <w:rPr>
          <w:sz w:val="28"/>
          <w:szCs w:val="28"/>
        </w:rPr>
        <w:t>Vj = SUM (Ni x ki x Rci) + SUM Zi + Nим, где</w:t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                 </w:t>
      </w:r>
      <w:r>
        <w:rPr>
          <w:sz w:val="28"/>
          <w:szCs w:val="28"/>
        </w:rPr>
        <w:t>i = 1                 i = 1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j - планируемый объем субсидии на выполнение муниципального задания j-му бюджетному и автономному учреждению в соответствующем финансовом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i - нормативные затраты на оказание i-той муниципальной услуги в соответствующем финансовом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ki - планируемый объем (количество единиц) оказания i-той муниципальной услуги в соответствующем финансовом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Zi - нормативные затраты на выполнение i-того вида работ в соответствующем финансовом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Rci - коэффициент компенсации затрат на оказание муниципальной услуги (для муниципальных услуг, оказываемых на платной основе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им - нормативные затраты на содержание имущества в соответствующе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Коэффициент компенсации затрат на оказание муниципальной услуги (Rci) определяется для муниципальных услуг, оказываемых на платной основе, принимает значение меньше 1 и больше 0 и определя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Nicons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</w:t>
      </w:r>
      <w:r>
        <w:rPr>
          <w:sz w:val="28"/>
          <w:szCs w:val="28"/>
        </w:rPr>
        <w:t>Rci = 1 - (-------), где</w:t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Ni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Nicons - установленная в соответствии с методикой, утвержденной органом, осуществляющим полномочия учредителя, плата, взимаемая с потребителя за оказа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Ni - нормативные затраты на оказание i-той муниципальной услуги в соответствующе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Объем финансового обеспечения выполнения муниципального задания бюджетными и автономными учреждениями, определяемый на основе нормативных затрат, стоимости выполнения работ не может превышать объем бюджетных ассигнований, предусмотренных в местном бюджете на соответствующие цели, и утвержденных лимитов бюджетных обязательств на соответствующий финансовый год и плановый период. Предоставление субсидий осуществляется органом, осуществляющим полномочия учредителя, в пределах доведенных до органа, осуществляющего полномочия учредителя, лимитов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Субсидии бюджетным и автономным учреждениям предоставляются при условии заключения между бюджетным и автономным учреждением и органом, осуществляющим полномочия учредителя, соглашения о порядке предоставления субсидии на финансовое обеспечение выполнения муниципального задания (далее - соглашение), устанавливающего права, обязанности и ответственность сторон, в том числе и периодичность перечисления субсидии в течение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Соглашение</w:t>
        </w:r>
      </w:hyperlink>
      <w:r>
        <w:rPr>
          <w:sz w:val="28"/>
          <w:szCs w:val="28"/>
        </w:rPr>
        <w:t xml:space="preserve"> заключается на основании примерной формы, утвержденной Администрацией Камен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ы, осуществляющие полномочия учредителя, при необходимости уточняют и дополняют примерную форму соглашения с учетом отраслевых особе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. Перечисление бюджетному и автономному учреждению субсидии в части оплаты фактически оказанных услуг (выполненных работ) осуществляется на основании заключения о предоставлении субсидии на финансовое обеспечение муниципального задания по результатам исполнения за истекший квартал (далее - Заключение) органом, осуществляющим полномочия учредителя, в сроки, определенные соглашением о порядке предоставления субсидии на финансовое обеспечение выполнения муниципального за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формируется по форме согласно приложению № 1 к настоящему Порядку и представляется органом, осуществляющим полномочия учредителя, в Финансовое управление Администрации Каменского городского округа вместе с платежным поручением для перечисления субсидии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В целях аналитического учета для детализации расходов бюджетных и автономных учреждений, источником финансового обеспечения которых являются субсидии, Финансовое управление Администрации Каменского городского округа вправе ввести коды дополнительной классификации расходов бюджетных и автономных учреждений согласно приложениям  органов, осуществляющих полномочия учред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Орган, осуществляющий полномочия учредителя, обеспечивает частичный или полный возврат субсидий, предоставленных бюджетным и автономным учреждениям, за рамками срока исполнения муниципального задания при фактическом исполнении муниципального задания в меньшем объеме, чем это предусмотрено, или с качеством, не соответствующим требованиям к оказанию муниципальных услуг, определенным в муниципальном зад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исполнения бюджетными и автономными учреждениями муниципального задания в меньшем объеме, чем это предусмотрено, или с качеством, не соответствующим требованиям к оказанию муниципальных услуг, определенным в муниципальном задании, орган, осуществляющий полномочия учредителя, по результатам рассмотрения годовых отчетов об исполнении муниципального задания, представляемых в соответствии с постановлением Главы Каменского городского округа о порядке формирования муниципального задания в отношении муниципальных учреждений Каменского городского округа и финансового обеспечения муниципального задания, бюджетных и автономных учреждений, не позднее 30 календарных дней, на основании Заключения, направляет письменное требование бюджетному и автономному учреждению о частичном или полном возврате субсид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Объем субсидии муниципальному учреждению, подлежащей возврату, определяется по следующей формуле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</w:t>
      </w:r>
      <w:r>
        <w:rPr>
          <w:sz w:val="28"/>
          <w:szCs w:val="28"/>
        </w:rPr>
        <w:t>n                     n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sz w:val="28"/>
          <w:szCs w:val="28"/>
        </w:rPr>
        <w:t>Vjв = SUM (Ni x ki x Rci) - SUM (Ni x kiф x Rqi x Rci), где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</w:t>
      </w:r>
      <w:r>
        <w:rPr>
          <w:sz w:val="28"/>
          <w:szCs w:val="28"/>
        </w:rPr>
        <w:t>i = 1                 i = 1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jв - объем субсидии на выполнение муниципального задания j-му бюджетному и автономному учреждению, подлежащей возвра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Ni - нормативные затраты на оказание i-той муниципальной услуги в соответствующем финансовом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ki - планируемый объем (количество единиц) оказания i-той муниципальной услуги в соответствующем финансовом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Rci - коэффициент компенсации затрат на оказание муниципальной услуги (для муниципальных услуг, оказываемых на платной основ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kiф - фактический объем (количество единиц) оказания i-той муниципальной услуги в соответствующем финансовом году (с учетом допустимых отклонений, установленных соглашением, в пределах которых муниципальное задание считается выполненны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Rqi - коэффициент соответствия муниципальной услуги установленным требованиям к качеств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Коэффициент соответствия муниципальной услуги установленным требованиям к качеству определяется по результатам проведения контрольных мероприятий по установлению соответствия качества фактически оказанных муниципальных услуг требованиям к качеству их оказания, план и порядок проведения которых утверждаются органом, осуществляющим полномочия учред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начение коэффициента соответствия муниципальной услуги установленным требованиям к качеству (Rqi) определяется органом, осуществляющим полномочия учредителя, с учетом особенностей оказания муниципальной услуги и принимает одно из следующих знач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,00 - муниципальная услуга соответствует требованиям к качеству (в ходе контрольных мероприятий нарушения установленных требований к качеству отсутствуют или выявлены их единичные нарушения, но не более 10 процентов от установленных знач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0,75 - муниципальная услуга в целом соответствует требованиям к качеству (в ходе контрольных мероприятий выявлены устранимые нарушения установленных требований к качеству, но не более 40 процентов от установленных знач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0,50 - муниципальная услуга оказывается с устранимыми нарушениями требований к качеству (в ходе контрольных мероприятий выявлены многочисленные нарушения установленных требований к качеству, но не более 70 процентов от установленных знач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0,00 - муниципальная услуга не соответствует требованиям к качеству (в ходе контрольных мероприятий выявлены многочисленные грубые нарушения установленных требований к качеству (более 71 процента от установленных значений)) и (или) ранее выявленные нарушения не устране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Учреждение представляет органу, осуществляющему полномочия учредителя, годовой отчет об исполнении муниципального задания, представляемого в соответствии с постановлением Главы Каменского городского округа о порядке формирования муниципального задания в отношении муниципальных учреждений Каменского городского округа и финансового обеспечения муниципального зад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Бюджетное и автономное учреждение в течение 10 календарных дней с момента поступления письменного требования органа, осуществляющего полномочия учредителя, обязано осуществить частичный или полный возврат предоставленной субси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Приложение № 1 </w:t>
      </w:r>
    </w:p>
    <w:p>
      <w:pPr>
        <w:pStyle w:val="Normal"/>
        <w:widowControl w:val="false"/>
        <w:autoSpaceDE w:val="false"/>
        <w:ind w:left="4950" w:hanging="0"/>
        <w:jc w:val="both"/>
        <w:rPr/>
      </w:pPr>
      <w:r>
        <w:rPr/>
        <w:t xml:space="preserve">к </w:t>
      </w:r>
      <w:r>
        <w:rPr>
          <w:bCs/>
        </w:rPr>
        <w:t>Порядку предоставления субсидий из бюджета муниципального образования «Каменский городской округ» муниципальным бюджетным и автономным учреждениям Каменского городского округа  на финансовое обеспечение выполнения ими муниципального задани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ЗАКЛЮЧ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О ПРЕДОСТАВЛЕНИИ СУБСИДИИ НА ФИНАНСОВ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ГО ЗАДАНИЯ ПО РЕЗУЛЬТАТАМ ИС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ЗА __________ КВАРТАЛ 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(дата составл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лномочия учредителя</w:t>
      </w:r>
      <w:r>
        <w:rPr/>
        <w:t xml:space="preserve"> 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>
          <w:rFonts w:cs="Times New Roman" w:ascii="Times New Roman" w:hAnsi="Times New Roman"/>
        </w:rPr>
        <w:t>(наименование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Учреждение (бюджетное, автономное)</w:t>
      </w:r>
      <w:r>
        <w:rPr/>
        <w:t xml:space="preserve"> 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наименование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оглашение</w:t>
      </w:r>
      <w:r>
        <w:rPr/>
        <w:t xml:space="preserve"> 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 и дат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89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99"/>
        <w:gridCol w:w="3393"/>
      </w:tblGrid>
      <w:tr>
        <w:trPr>
          <w:trHeight w:val="600" w:hRule="atLeast"/>
        </w:trPr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Часть субсидии, подлежащая перечислению   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 субсидии, подлежащ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ислению в __ квартал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 xml:space="preserve">рублей           </w:t>
            </w:r>
          </w:p>
        </w:tc>
      </w:tr>
      <w:tr>
        <w:trPr>
          <w:trHeight w:val="600" w:hRule="atLeast"/>
        </w:trPr>
        <w:tc>
          <w:tcPr>
            <w:tcW w:w="5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овое обеспечение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ктически оказанных услуг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соответствии с муниципальным заданием    </w:t>
            </w:r>
          </w:p>
        </w:tc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овое обеспечение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ктически выполненных работ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соответствии с муниципальным  заданием    </w:t>
            </w:r>
          </w:p>
        </w:tc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траты на содержание недвижимого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 особо ценного движимого имущества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екущем квартале                           </w:t>
            </w:r>
          </w:p>
        </w:tc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                                       </w:t>
            </w:r>
          </w:p>
        </w:tc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      __________________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уполномоченное лицо</w:t>
      </w:r>
      <w:r>
        <w:rPr/>
        <w:t xml:space="preserve">           </w:t>
      </w:r>
      <w:r>
        <w:rPr>
          <w:rFonts w:cs="Times New Roman" w:ascii="Times New Roman" w:hAnsi="Times New Roman"/>
        </w:rPr>
        <w:t>(подпись)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е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учредителя)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Утвержде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муниципального образования «Каменский городской округ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25.06. 2014 года № 1725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ая форм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РЕДОСТАВЛЕНИЯ СУБСИДИИ НА ФИНАНСОВОЕ ОБЕСПЕ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ЫПОЛНЕНИЯ МУНИЦИПАЛЬНОГО 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г. _____________________                                                                                                 __ ______________ 20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органа, осуществляющего функции и полномочия учредител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ого и автономного учре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- Учредитель) в лице руководителя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, дата, номер нормативного правового акта или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одной стороны и муниципальное  учреждение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муниципального  учре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- Учреждение) в лице руководителя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, дата, номер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другой  стороны, далее именуемые Стороны, заключили настоящее соглаш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- Соглашение) о нижеследующе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1. ПРЕДМЕТ СОГЛАШ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метом настоящего Соглашения является определение порядка предоставления Учредителем Учреждению субсидии из местного бюджета на финансовое обеспечение выполнения муниципального задания (далее - муниципальное задание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 ПРАВА И ОБЯЗАННОСТИ СТОРОН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Учредитель обяз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1. Определять размер субсидии на финансовое обеспечение выполнения муниципального задания (далее - Субсидия) с учет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х затрат на оказание муниципальных услуг (выполнение работ), определенных в соответствии с порядком определения нормативных затрат на оказание муниципальных услуг (выполнение работ) и нормативных затрат на содержание имущества бюджетных и автономных учреждений, утвержденным правовым актом органа, осуществляющего функции и полномочия Учред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ходов на содержание соответствующего недвижимого имущества и особо ценного движимого имущества, закрепленного за Учреждением или приобретенного Учреждением за счет средств, выделенных ему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соответствующее имущество, в том числе земельные учас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2. Перечислять Учреждению Субсидию в объеме _______ в год в порядке и на условиях, предусмотренных настоящим Соглаш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.3. Осуществлять контроль за выполнением Учреждением муниципального задания и плана финансово-хозяйственной деятельности, а также рассматривать квартальные и годовые отчеты Учреждения об исполнении муниципального задания, предоставляемые в установленном порядке, в срок не позднее 30 календарных дней с момента их поступления, с составлением </w:t>
      </w:r>
      <w:hyperlink r:id="rId4">
        <w:r>
          <w:rPr>
            <w:rStyle w:val="InternetLink"/>
          </w:rPr>
          <w:t>заключения</w:t>
        </w:r>
      </w:hyperlink>
      <w:r>
        <w:rPr/>
        <w:t xml:space="preserve"> о предоставлении субсидии на финансовое обеспечение муниципального задания по результатам исполнения за истекший период по форме согласно приложению к Порядку предоставления субсидий из бюджета Каменского городского округа муниципальным бюджетным и автономным учреждениям Каменского городского округа на финансовое обеспечение выполнения ими муниципального задания (далее - Заключение о предоставлении субсид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4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30 календарных дней со дня поступления предло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44"/>
      <w:bookmarkEnd w:id="0"/>
      <w:r>
        <w:rPr/>
        <w:t>2.2. Учредитель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. Изменять размер предоставляемой в соответствии с настоящим Соглашением Субсидии в течение срока выполнения муниципального задания, в том числе по итогам каждого квартала календарн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46"/>
      <w:bookmarkEnd w:id="1"/>
      <w:r>
        <w:rPr/>
        <w:t>2.2.2. Потребовать частичного или полного возврата Субсидии, предоставленной бюджетному или автономному учреждению, за рамками срока исполнения муниципального задания при фактическом исполнении муниципального задания в меньшем объеме, чем это предусмотрено, или с качеством, не соответствующим требованиям к оказанию муниципальных услуг, определенным в муниципальном зад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астичный или полный возврат предоставленной Субсидии осуществляется по итогам календарного года на основании заключения по результатам рассмотрения годового отчета Учреждения об исполнении муниципального задания, предоставляемого им в установленном Учредителем порядке (далее - Заключение об объемах субсидии, подлежащей возврат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Учреждение обяз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3.1. В срок не позднее 10 рабочих дней с момента окончания первого, второго, третьего квартала представлять Учредителю квартальные отчеты об исполнении муниципального зад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2. В срок не позднее 20 рабочих дней с момента окончания финансового года представлять Учредителю годовой отчет о выполнении муниципального задания по оказанию муниципальных услуг (выполнению рабо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3. По требованию Учредителя предоставлять копии муниципальных контрактов (договоров), денежных и расчетных документов, первичных учетных документов, подтверждающих совершение хозяйственных опер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4. Осуществлять использование Субсидии в целях оказания муниципальных услуг (выполнения работ) в соответствии с требованиями к качеству и объему (содержанию), порядку оказания муниципальных услуг (выполнения работ), определенными в муниципальном задании, и с соблюдением плановых показателей по выплатам, установленных планом финансово-хозяйственной деятельности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5. На основании Заключения об объемах субсидии, подлежащей возврату, за рамками срока исполнения муниципального задания осуществить частичный или полный возврат предоставленной Субсидии в течение 10 календарных дней с момента поступления письменного требования Учред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3.6. Своевременно информировать Учредителя об изменении условий оказания услуг (выполнения работ), которые могут повлиять на изменение размера Субсидии, а также представлять Учредителю бухгалтерскую отчетность в порядке и сроки, установленные </w:t>
      </w:r>
      <w:hyperlink r:id="rId5">
        <w:r>
          <w:rPr>
            <w:rStyle w:val="InternetLink"/>
          </w:rPr>
          <w:t>Инструкцией</w:t>
        </w:r>
      </w:hyperlink>
      <w:r>
        <w:rPr/>
        <w:t xml:space="preserve">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7. При осуществлении расходов, требующих дополнительной детализации, указывать коды дополнительной классификации расходов муниципальных учреждений, установленные Финансовым управлением Администрации Камен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Учреждение вправе обратиться к Учредителю с предложением об изменении размера Субсидии или периода и даты перечисления части Субсидии в связи с изменением в муниципальном задании показателей объема оказываемых муниципальных услуг (выполняемых работ) либо в случае, если срок окончания проверки квартального отчета об исполнении муниципального  задания не наступи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3. ПОРЯДОК ПЕРЕЧИСЛЕНИЯ СУБСИД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Перечисление Субсидии Учреждению осуществляется частями, не реже одного раза в кварта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Перечисление части Субсидии в размере ___ тыс. рублей (не более 25 процентов от общего объема Субсидии) в первом квартале календарного года производится в январе месяце не позднее ____ рабочих дней с момента заключения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3. Во втором и последующих кварталах календарного года Учредитель в течение ___ рабочих дней с момента рассмотрения квартального отчета Учреждения об исполнении муниципального задания и составления по результатам его рассмотрения Заключения о предоставлении субсидии перечисляет Учреждению часть Субсидии, размер которой определяется исходя из результатов выполнения Учреждением муниципального задания в предыдущем квартале календарного года по формуле, приведенной в </w:t>
      </w:r>
      <w:hyperlink r:id="rId6">
        <w:r>
          <w:rPr>
            <w:rStyle w:val="InternetLink"/>
          </w:rPr>
          <w:t>приложении</w:t>
        </w:r>
      </w:hyperlink>
      <w:r>
        <w:rPr/>
        <w:t xml:space="preserve"> к настоящему Согла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В четвертом квартале оставшаяся часть Субсидии подлежит перечислению в срок не позднее 25 декабря тек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5. По итогам четвертого квартала в случае использования Учредителем своих прав, предусмотренных </w:t>
      </w:r>
      <w:hyperlink w:anchor="Par46">
        <w:r>
          <w:rPr>
            <w:rStyle w:val="InternetLink"/>
          </w:rPr>
          <w:t>подпунктом 2.2.2</w:t>
        </w:r>
      </w:hyperlink>
      <w:r>
        <w:rPr/>
        <w:t xml:space="preserve"> настоящего Соглашения, Учреждением осуществляется частичный или полный возврат предоставленной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 Части Субсидии, подлежащие перечислению Учреждению в соответствующем квартале, перечисляются на основании заключения Учредителя, составленного по результатам рассмотрения квартальных отчетов Учреждения об исполнении муниципального  за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4. ОТВЕТСТВЕННОСТЬ СТОРОН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 и Свердловской област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5. СРОК ДЕЙСТВИЯ СОГЛАШ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ее Соглашение вступает в силу с даты подписания обеими Сторонами и действует до _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6. 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1. Изменение настоящего Соглашения осуществляется по взаимному согласию Сторон в письменной форме в виде дополнений к настоящему Соглашению, которые являются его неотъемлемой частью. В случае, предусмотренном </w:t>
      </w:r>
      <w:hyperlink w:anchor="Par44">
        <w:r>
          <w:rPr>
            <w:rStyle w:val="InternetLink"/>
          </w:rPr>
          <w:t>пунктом 2.2</w:t>
        </w:r>
      </w:hyperlink>
      <w:r>
        <w:rPr/>
        <w:t xml:space="preserve"> настоящего Соглашения, изменение Соглашения осуществляется в одностороннем порядке по инициативе Учредителя, при этом Соглашение считается измененным с момента получения Учреждением решения или требования Учредителя, предусмотренных </w:t>
      </w:r>
      <w:hyperlink w:anchor="Par44">
        <w:r>
          <w:rPr>
            <w:rStyle w:val="InternetLink"/>
          </w:rPr>
          <w:t>пунктом 2.2</w:t>
        </w:r>
      </w:hyperlink>
      <w:r>
        <w:rPr/>
        <w:t xml:space="preserve">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4. Настоящее Соглашение составлено в двух экземплярах, имеющих одинаковую юридическую силу, на ____ листах каждое (включая </w:t>
      </w:r>
      <w:hyperlink r:id="rId7">
        <w:r>
          <w:rPr>
            <w:rStyle w:val="InternetLink"/>
          </w:rPr>
          <w:t>приложение</w:t>
        </w:r>
      </w:hyperlink>
      <w:r>
        <w:rPr/>
        <w:t>) по одному экземпляру для каждой Сторо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7. ПЛАТЕЖНЫЕ РЕКВИЗИТЫ СТОРОН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Учредитель                                 </w:t>
        <w:tab/>
        <w:tab/>
        <w:tab/>
        <w:tab/>
        <w:t>Учреждени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                          </w:t>
        <w:tab/>
        <w:tab/>
        <w:tab/>
        <w:t>Место нахожд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овские реквизиты                      </w:t>
        <w:tab/>
        <w:tab/>
        <w:t xml:space="preserve"> </w:t>
        <w:tab/>
        <w:t>Банковские реквизиты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ИНН                                        </w:t>
        <w:tab/>
        <w:tab/>
        <w:tab/>
        <w:tab/>
        <w:t>ИНН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БИК                                        </w:t>
        <w:tab/>
        <w:tab/>
        <w:tab/>
        <w:tab/>
        <w:t>БИК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р/с                                        </w:t>
        <w:tab/>
        <w:tab/>
        <w:tab/>
        <w:tab/>
        <w:tab/>
        <w:t>р/с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л/с                                        </w:t>
        <w:tab/>
        <w:tab/>
        <w:tab/>
        <w:tab/>
        <w:tab/>
        <w:t>л/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                              </w:t>
        <w:tab/>
        <w:tab/>
        <w:tab/>
        <w:tab/>
        <w:t>Руководитель</w:t>
      </w:r>
    </w:p>
    <w:p>
      <w:pPr>
        <w:pStyle w:val="ConsPlusNonformat"/>
        <w:rPr/>
      </w:pPr>
      <w:r>
        <w:rPr/>
        <w:t>___________________________               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>
          <w:rFonts w:cs="Times New Roman" w:ascii="Times New Roman" w:hAnsi="Times New Roman"/>
        </w:rPr>
        <w:t xml:space="preserve">(Ф.И.О.)                                     </w:t>
        <w:tab/>
        <w:tab/>
        <w:tab/>
        <w:tab/>
        <w:t xml:space="preserve">  (Ф.И.О.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М.П.                                      </w:t>
        <w:tab/>
        <w:tab/>
        <w:tab/>
        <w:tab/>
        <w:tab/>
        <w:t xml:space="preserve"> М.П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jc w:val="both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left="4248" w:firstLine="708"/>
        <w:jc w:val="both"/>
        <w:rPr/>
      </w:pPr>
      <w:r>
        <w:rPr/>
        <w:t>к Соглашению</w:t>
      </w:r>
    </w:p>
    <w:p>
      <w:pPr>
        <w:pStyle w:val="Normal"/>
        <w:widowControl w:val="false"/>
        <w:autoSpaceDE w:val="false"/>
        <w:ind w:left="4248" w:firstLine="708"/>
        <w:jc w:val="both"/>
        <w:rPr/>
      </w:pPr>
      <w:r>
        <w:rPr/>
        <w:t>о порядке предоставления</w:t>
      </w:r>
    </w:p>
    <w:p>
      <w:pPr>
        <w:pStyle w:val="Normal"/>
        <w:widowControl w:val="false"/>
        <w:autoSpaceDE w:val="false"/>
        <w:ind w:left="4248" w:firstLine="708"/>
        <w:jc w:val="both"/>
        <w:rPr/>
      </w:pPr>
      <w:r>
        <w:rPr/>
        <w:t>субсидии на финансовое обеспечение</w:t>
      </w:r>
    </w:p>
    <w:p>
      <w:pPr>
        <w:pStyle w:val="Normal"/>
        <w:widowControl w:val="false"/>
        <w:autoSpaceDE w:val="false"/>
        <w:ind w:left="4248" w:firstLine="708"/>
        <w:jc w:val="both"/>
        <w:rPr/>
      </w:pPr>
      <w:r>
        <w:rPr/>
        <w:t>выполнения муниципального зада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ИСЛЕНИЯ И ОПРЕДЕЛЕНИЯ РАЗМЕРА ЧАСТЕЙ СУБСИД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1-й кварта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январ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позднее ____ рабочих дней с начала календарного года перечислить не более 25% от общего объема субсидии на выполнение муниципального задания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C1кв &lt;= 1/4 Собщ, гд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C1кв - часть субсидии, подлежащая перечислению Учреждению в 1-ом квартал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бщ - общий объем субсид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2-й кварта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позднее _____ рабочих дней с момента рассмотрения отчета перечислить часть субсидии из расчета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C2кв = Q1кв факт + СИ2кв, гд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C2кв - часть субсидии, подлежащая перечислению Учреждению во 2-ом квартал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Q1кв факт - часть субсидии, покрывающая фактический объем оказанных услуг (выполненных работ) за 1 квартал календарно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2кв - часть субсидии, покрывающая затраты на содержание недвижимого имущества и особо ценного движимого имущества, в том числе коммунальные услуги, на 2 квартал календарного год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3-й кварта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позднее _____ рабочих дней с момента рассмотрения отчета перечислить часть субсидии из расчета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C3кв = Q2кв факт + СИ3кв, гд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Q2кв факт - часть субсидии, покрывающая фактический объем оказанных услуг (выполненных работ) за 2 квартал календарно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3кв - часть субсидии, покрывающая затраты на содержание недвижимого имущества и особо ценного движимого имущества, в том числе коммунальные услуги, на 3 квартал календарного год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4-й кварта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позднее _____ рабочих дней с начала __________________ месяца перечислить часть субсидии из расчета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C4кв = Q3кв факт + СИ4кв, гд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Q3кв факт - часть субсидии, покрывающая фактический объем оказанных услуг (выполненных работ) за 3 квартал календарно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4кв - часть субсидии, покрывающая затраты на содержание недвижимого имущества и особо ценного движимого имущества, в том числе коммунальные услуги, на 4 квартал календарно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4кв не может быть более оставшейся части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тавшаяся часть субсид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позднее 25 декабря текущего года перечислить часть субсидии из расчета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ст = Собщ - С1кв - С2кв - С3кв - С4кв, гд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ст - оставшаяся часть субсидии, подлежащая перечислению в текущем год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7E3BFE6BB2DB60530829655496314A8DA40CFCEB589220A01EB40F9CCAB9C6BFF69552B196EB3F1AE6151DeB11D" TargetMode="External"/><Relationship Id="rId3" Type="http://schemas.openxmlformats.org/officeDocument/2006/relationships/hyperlink" Target="consultantplus://offline/ref=117E3BFE6BB2DB60530829655496314A8DA40CFCEB589220A01EB40F9CCAB9C6BFF69552B196EB3F1AE61411eB13D" TargetMode="External"/><Relationship Id="rId4" Type="http://schemas.openxmlformats.org/officeDocument/2006/relationships/hyperlink" Target="consultantplus://offline/ref=0B0C5CA71A099FA3C514A3731128DD9B59BB1F0536D96321994FFAF461315A446BFCB89D9FA3CB6BE02F61C4XA2AH" TargetMode="External"/><Relationship Id="rId5" Type="http://schemas.openxmlformats.org/officeDocument/2006/relationships/hyperlink" Target="consultantplus://offline/ref=0B0C5CA71A099FA3C514BD7E0744839159B3480131D26176C71FFCA33E615C112BBCBEC8DCE7C66BXE22H" TargetMode="External"/><Relationship Id="rId6" Type="http://schemas.openxmlformats.org/officeDocument/2006/relationships/hyperlink" Target="consultantplus://offline/ref=0B0C5CA71A099FA3C514A3731128DD9B59BB1F0536D96321994FFAF461315A446BFCB89D9FA3CB6BE02F62C9XA28H" TargetMode="External"/><Relationship Id="rId7" Type="http://schemas.openxmlformats.org/officeDocument/2006/relationships/hyperlink" Target="consultantplus://offline/ref=0B0C5CA71A099FA3C514A3731128DD9B59BB1F0536D96321994FFAF461315A446BFCB89D9FA3CB6BE02F62C9XA28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3:53:00Z</dcterms:created>
  <dc:creator>Admin</dc:creator>
  <dc:description/>
  <cp:keywords/>
  <dc:language>en-US</dc:language>
  <cp:lastModifiedBy>Екатерина</cp:lastModifiedBy>
  <cp:lastPrinted>2014-06-25T11:25:00Z</cp:lastPrinted>
  <dcterms:modified xsi:type="dcterms:W3CDTF">2014-06-25T05:29:00Z</dcterms:modified>
  <cp:revision>18</cp:revision>
  <dc:subject/>
  <dc:title>ПОРЯДОК</dc:title>
</cp:coreProperties>
</file>